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08053540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ДВАДЦЯТЬ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4.02.2022                                                                                 № 2966-29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Додаток 1 до Програми доповнити пунктом 13 наступного змісту: «Придбання та встановлення систем пожежовиявлення та димовидалення в будинках висотністю понад 9 поверхів», розмір співфінансування у відсотковому значені, виходячи з терміну експлуатації житлових будинків – 80%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5. Додаток 1 до Програми доповнити пунктом 14 наступного змісту: «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», розмір співфінансування у відсотковому значені, виходячи з терміну експлуатації житлових будинків – 70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  </w:t>
      </w:r>
      <w:r>
        <w:rPr>
          <w:rFonts w:cs="Times New Roman" w:ascii="Times New Roman" w:hAnsi="Times New Roman"/>
          <w:bCs w:val="false"/>
        </w:rPr>
        <w:t>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истем пожежовиявлення та димовидалення в будинках висотністю понад 9 поверх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</w:tr>
      <w:tr>
        <w:trPr>
          <w:trHeight w:val="27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</w:rPr>
              <w:t>Придбання та встановлення сонячних фотоелектричних станцій на дахах багатоквартирних будинків з метою отримання альтернативної енергії на потреби будинку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4:21:00Z</dcterms:created>
  <dc:creator>Екатерина</dc:creator>
  <dc:description/>
  <cp:keywords/>
  <dc:language>en-US</dc:language>
  <cp:lastModifiedBy>Користувач Windows</cp:lastModifiedBy>
  <cp:lastPrinted>2022-05-18T11:18:00Z</cp:lastPrinted>
  <dcterms:modified xsi:type="dcterms:W3CDTF">2022-06-02T07:04:00Z</dcterms:modified>
  <cp:revision>10</cp:revision>
  <dc:subject/>
  <dc:title>ПРОЕКТ</dc:title>
</cp:coreProperties>
</file>